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ая долговая книга муниципального образования «Город Воткинск» </w:t>
      </w:r>
    </w:p>
    <w:p>
      <w:pPr>
        <w:pStyle w:val="Normal"/>
        <w:jc w:val="center"/>
        <w:rPr/>
      </w:pPr>
      <w:r>
        <w:rPr/>
        <w:t xml:space="preserve">по состоянию на  01 августа 2024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Муниципальные займы  муниципального образования «Город Воткинск», осуществляемые путем выпуска  муниципальных  ценных  бумаг «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440"/>
        <w:gridCol w:w="1080"/>
        <w:gridCol w:w="1260"/>
        <w:gridCol w:w="1080"/>
        <w:gridCol w:w="2160"/>
        <w:gridCol w:w="1440"/>
        <w:gridCol w:w="2340"/>
        <w:gridCol w:w="900"/>
        <w:gridCol w:w="1260"/>
      </w:tblGrid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</w:t>
              <w:br/>
              <w:t xml:space="preserve">регистрационный номер    </w:t>
              <w:br/>
              <w:t xml:space="preserve">выпуска ценных бумаг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вид ценной  бумаги   </w:t>
              <w:br/>
              <w:t xml:space="preserve">(купонная,     </w:t>
              <w:br/>
              <w:t xml:space="preserve">дисконтная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осуществления эмиссии ценных 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стоимость    </w:t>
              <w:br/>
              <w:t xml:space="preserve">одной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ный объем выпуска (дополнительного выпуска) ценных бумаг по номинальной стоимости    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(ы) начала</w:t>
              <w:br/>
              <w:t xml:space="preserve">размещения, до размещения ценных бумаг   </w:t>
              <w:br/>
              <w:t xml:space="preserve">(дд. Мм. Гг.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ный объем выпуска (дополнительного выпуска) ценных бумаг (по номинальной стоимости)   </w:t>
              <w:br/>
              <w:t xml:space="preserve">(руб.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ая      </w:t>
              <w:br/>
              <w:t xml:space="preserve">ставка   </w:t>
              <w:br/>
              <w:t>купонного</w:t>
              <w:br/>
              <w:t xml:space="preserve">дох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онный 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>облигацию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1800"/>
        <w:gridCol w:w="1260"/>
        <w:gridCol w:w="1620"/>
        <w:gridCol w:w="1980"/>
        <w:gridCol w:w="1620"/>
        <w:gridCol w:w="1620"/>
        <w:gridCol w:w="1080"/>
        <w:gridCol w:w="1020"/>
        <w:gridCol w:w="78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 xml:space="preserve">облигацию    </w:t>
              <w:br/>
              <w:t xml:space="preserve">(руб.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</w:t>
              <w:br/>
              <w:t xml:space="preserve">ценных   </w:t>
              <w:br/>
              <w:t xml:space="preserve">бумаг   </w:t>
              <w:br/>
              <w:t>(дд.мм.гг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генерального агента  (агента) по обслуживанию выпуска ценных бумаг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</w:t>
              <w:br/>
              <w:t xml:space="preserve">выплаты  </w:t>
              <w:br/>
              <w:t xml:space="preserve">купонного дохода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 бумагам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  <w:br/>
              <w:t>расходов на</w:t>
              <w:br/>
              <w:t xml:space="preserve">обслуживание облигационного  займа      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  <w:br/>
              <w:t xml:space="preserve">по ценным </w:t>
              <w:br/>
              <w:t xml:space="preserve">бумагам по </w:t>
              <w:br/>
              <w:t>номинальной</w:t>
              <w:br/>
              <w:t xml:space="preserve">стоимости </w:t>
              <w:br/>
              <w:t xml:space="preserve">(руб.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ченная сумма купон-ного дохода   </w:t>
              <w:br/>
              <w:t xml:space="preserve">(руб.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дисконта при погашении (выкупе) ценных  бумаг  (руб.)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 Договоры и соглашения о получении муниципальным образованием «Город Воткинск» бюджетных кредитов  от бюджетов других уровней бюджетной системы Российской Федер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730"/>
        <w:gridCol w:w="1247"/>
        <w:gridCol w:w="1559"/>
        <w:gridCol w:w="1134"/>
        <w:gridCol w:w="1134"/>
        <w:gridCol w:w="1701"/>
        <w:gridCol w:w="1287"/>
        <w:gridCol w:w="1265"/>
        <w:gridCol w:w="895"/>
        <w:gridCol w:w="1089"/>
      </w:tblGrid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шения о получении бюджетного кредита  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олучения бюджетного креди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из</w:t>
              <w:br/>
              <w:t xml:space="preserve">которого предоставлен бюджет- ный кредит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едоставленного бюджет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</w:t>
              <w:br/>
              <w:t xml:space="preserve">бюджетного 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</w:t>
              <w:br/>
              <w:t>бюджетного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лга по </w:t>
              <w:br/>
              <w:t>бюджетному</w:t>
              <w:br/>
              <w:t xml:space="preserve">кредиту  </w:t>
              <w:br/>
              <w:t xml:space="preserve">(руб.) 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№44 от  01.11.2016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24.10.2016№ 1399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30 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1,2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29 от 25.04.201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17.04.2017№ 349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7 501 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14-04.08.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0 008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42 от 25.04.201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17.04.2017№ 348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7.2014-30.09.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4 000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глашение № 29 от 27.06.2022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27.06.2022 № 691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4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6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419 000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№ 34 от 27.09.2022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27.09.2022 № 1010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01.10.2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00 000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№ 40 от 21.12.2022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 16.12.2022 № 1370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4 7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4 738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9 от 20.06.202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 20.06.2024  № 573-р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7.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8,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говор от 09.07.2024 №  07-15/6-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№ 1 от 15.07.202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откинской городской думы от 27.12.2023 № 355-Р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К по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000 000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 414 9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387 927,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8,5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3. Кредитные соглашения и договоры, заключенные от имен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Воткинск» как заемщика с кредитными организац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1717"/>
        <w:gridCol w:w="1288"/>
        <w:gridCol w:w="1574"/>
        <w:gridCol w:w="1067"/>
        <w:gridCol w:w="1418"/>
        <w:gridCol w:w="850"/>
        <w:gridCol w:w="1418"/>
        <w:gridCol w:w="1276"/>
        <w:gridCol w:w="1134"/>
        <w:gridCol w:w="1417"/>
        <w:gridCol w:w="992"/>
        <w:gridCol w:w="892"/>
        <w:gridCol w:w="594"/>
      </w:tblGrid>
      <w:tr>
        <w:trPr>
          <w:trHeight w:val="831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 кредитного договора  или соглашения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>кредитор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кредита   </w:t>
              <w:br/>
              <w:t xml:space="preserve">(дд.мм.гг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лучен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  ставка по креди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(ы) погашения кредита  </w:t>
              <w:br/>
              <w:t xml:space="preserve">(дд.мм.гг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долга по кредиту </w:t>
              <w:br/>
              <w:t xml:space="preserve">(руб.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6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</w:t>
            </w:r>
          </w:p>
        </w:tc>
      </w:tr>
      <w:tr>
        <w:trPr>
          <w:trHeight w:val="1476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контракт №0813500000122021489  от 24.01.202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№1 от 26.01.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шение Воткинской городской Думы от 30.11.2022 №252-Р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ДАТАБАНК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23  20.0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00 000,00  17 0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9,2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числа месяца, следующего за расчетным периодом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3 658 723,79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2023 год – 3 430 512,86; 2024 год – 228 210,9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 МО «Город Воткинск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74" w:hRule="atLeast"/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№ 2 от 06.02.202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№ 3 от 22.0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№ 4 от 12.10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соглашение № 5 от 22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контракт №0813500000123009399  от 05.07.202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№1 от 14.07.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№2 от 12.10.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шение от 03.07.2024 о расторжении муниципального контракта №0813500000123009399  от 05.07.20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откинской городской Думы от 31.05.2023 №301-Р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акционерное общество «Сбербанк России»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20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0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 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числа месяца, следующего за расчетным периодом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62 062,51 (2023 год-4 499 876,73)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5 162 185,78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4.06.20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 МО «Город Воткинск»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й контракт №0813500000123020633 от 22.12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соглашение № 1 от 23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шение от 16.07.2024 о расторжении муниципального контракта №0813500000123020633 от 22.12.20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откинской городской Думы от 29.11.2023 № 340-Р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акционерное общество Банк «Кузнецкий»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 000,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2 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числа месяца, следующего за расчетным периодом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879 161,1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7.20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 Воткинск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 000,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год-154 000 000,002024год-35 000 000,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7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99 947,48</w:t>
            </w:r>
          </w:p>
          <w:p>
            <w:pPr>
              <w:pStyle w:val="ConsPlusNormal"/>
              <w:widowControl/>
              <w:ind w:hanging="7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23 год -7 930 389,59 2024 год -8 269 557,8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4. Договоры (соглашения) о предоставлении муниципальных гаран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образованием  «Город Воткин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992"/>
        <w:gridCol w:w="993"/>
        <w:gridCol w:w="850"/>
        <w:gridCol w:w="1134"/>
        <w:gridCol w:w="992"/>
        <w:gridCol w:w="1134"/>
        <w:gridCol w:w="993"/>
        <w:gridCol w:w="43"/>
        <w:gridCol w:w="1080"/>
        <w:gridCol w:w="26"/>
        <w:gridCol w:w="1054"/>
        <w:gridCol w:w="26"/>
        <w:gridCol w:w="1031"/>
        <w:gridCol w:w="23"/>
        <w:gridCol w:w="969"/>
        <w:gridCol w:w="1011"/>
        <w:gridCol w:w="26"/>
        <w:gridCol w:w="1373"/>
      </w:tblGrid>
      <w:tr>
        <w:trPr>
          <w:trHeight w:val="10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-шения о предоставлении гарантии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едоставления гарант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инципал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енефициа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ли момент   </w:t>
              <w:br/>
              <w:t xml:space="preserve">вступления гарантии в силу    </w:t>
              <w:br/>
              <w:t xml:space="preserve">(дд.мм.гг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ъявления требований по  гара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гаран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предоставленных обязательств по гарантии</w:t>
              <w:br/>
              <w:t xml:space="preserve">(руб.)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 на отчетную дату (руб.)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ли отсутствие права регрессного требо-вания гаранта к прин-ципалу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Соломенникова/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Исполнитель: Стрекаловская Елена Павловна</w:t>
      </w:r>
    </w:p>
    <w:sectPr>
      <w:type w:val="nextPage"/>
      <w:pgSz w:orient="landscape" w:w="16838" w:h="11906"/>
      <w:pgMar w:left="907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5:37:00Z</dcterms:created>
  <dc:creator>xxx</dc:creator>
  <dc:description/>
  <cp:keywords/>
  <dc:language>en-US</dc:language>
  <cp:lastModifiedBy>User</cp:lastModifiedBy>
  <cp:lastPrinted>2024-07-31T09:40:00Z</cp:lastPrinted>
  <dcterms:modified xsi:type="dcterms:W3CDTF">2024-08-02T04:51:00Z</dcterms:modified>
  <cp:revision>5</cp:revision>
  <dc:subject/>
  <dc:title>Зарегистрировано в Управлении Минюста РФ по Приволжскому федеральному округу 28 января 2008 г</dc:title>
</cp:coreProperties>
</file>